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spacing w:before="0" w:after="0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89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pt" to="476.95pt,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before="0" w:after="0"/>
        <w:jc w:val="center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Heading"/>
        <w:spacing w:before="0" w:after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6 июля 2010г.   №15/25</w:t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15.12. 2009г. №10/87 «Об утверждении Положения о наименовании, переименовании и упразднении названий топонимических и других объектов города Владикавказ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 октября 2003 г. № 131-ФЗ «Об общих принципах организации местного самоуправления в Российской Федерации» и Уставом муниципального образования г. Владикавказ, пятнадцатая сессия Собрания представителей г. 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ункт 3.2 статьи 3 Положения «О наименовании, переименовании и упразднении названий топонимических и других объектов города Владикавказа» в части «присвоение имен, фамилий известных жителей города Владикавказа, граждан России и граждан зарубежных стран производить только по истечении пятнадцати лет со дня смерти»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постоянную комиссию по науке, образованию, культуре, молодежной политике и спорту Собрания представителей г. Владикав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 Владикавказ                                                    </w:t>
        <w:tab/>
        <w:tab/>
        <w:t xml:space="preserve">      Б.Т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33:00Z</dcterms:created>
  <dc:creator>Заур</dc:creator>
  <dc:description/>
  <cp:keywords/>
  <dc:language>en-US</dc:language>
  <cp:lastModifiedBy>net</cp:lastModifiedBy>
  <cp:lastPrinted>2010-06-08T10:32:00Z</cp:lastPrinted>
  <dcterms:modified xsi:type="dcterms:W3CDTF">2010-07-13T09:57:00Z</dcterms:modified>
  <cp:revision>9</cp:revision>
  <dc:subject/>
  <dc:title>СОБРАНИЕ ПРЕДСТАВИТЕЛЕЙ</dc:title>
</cp:coreProperties>
</file>